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Making a video can be broken down into 3 main steps. When working with students it is important to decide how active a role the students will take in each step. The table below will describe the steps, the types of activities for students, teacher activities</w:t>
      </w:r>
      <w:r>
        <w:rPr/>
        <w:t xml:space="preserve"> and an indication of how time consuming that step may be.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tial Student Activitie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Activitie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Considerations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Pre-produ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is everything you need to do to get ready to shoot the video, including: develop the story, write the script, create a storyboard or shot list, organize props, costumes and locations, reserve hardware, and inform families of the project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story as a writing activity, individual or shared.  This can be a formal written story or a plan, graphic organizer, plot map or summary of the stor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the script as a writing activity. Script writing is a very specific type of writing. Students will need models and script templates. Be sure students understand to separate dialogue from actions, scene, sounds, narration, etc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storyboard or shot list. This is a planning piece that is useful for more complicated productions. It summarizes the various shots and tells location, props, etc. need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nd or collect props and costum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0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e script and learn par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e scrip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examples of scripts and the actual video (ie, show a script and what it looks like enacted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ow students to “try out” parts of their script and then revise. This is a nice time to give a mini-lesson on revising writing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hardware as need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dule assistance as need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e the collection of props and costum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e with parents, get media release form signed if neede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everything students will not be doing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se are writing projects. They will likely take longer than typical writing projects as the genre is new and it will likely be developed by a group. Frequent teacher check in and conferring will be required to insure students are on track and developing a manageable script. Scripts often change during production as students better understand how it will play out.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Produ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s is the actual recording of the video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e the camer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 track of sho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p track of props and costum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e scrip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teamw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e supporting and complimenting each other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equip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ng in help as need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everything students will not be doing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 can take students extra time in the performance of the script for the camera as they tend to get nervous and stumble over the script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Post Produ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is everything that happens after you shoot the video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e video from camera to comput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 sho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narration and mus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transi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titles and on screen tex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e as final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!!!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everything students will not be do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96" w:hanging="27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should be involved in the decisions whether or not they are actually doing the editing, for example, what titles do you want, etc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diting can be a very time consuming process. Student editing is probably not worth the time investment unless you will be doing multiple video project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53:00Z</dcterms:created>
  <dc:creator> </dc:creator>
  <dc:description/>
  <cp:keywords/>
  <dc:language>en-US</dc:language>
  <cp:lastModifiedBy> </cp:lastModifiedBy>
  <dcterms:modified xsi:type="dcterms:W3CDTF">2009-10-30T12:53:00Z</dcterms:modified>
  <cp:revision>2</cp:revision>
  <dc:subject/>
  <dc:title/>
</cp:coreProperties>
</file>